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rPr>
          <w:sz w:val="18"/>
        </w:rPr>
      </w:pPr>
      <w:r>
        <w:rPr>
          <w:sz w:val="18"/>
        </w:rPr>
        <w:t>УСЛОВИЯ УЧАСТИЯ</w:t>
      </w:r>
    </w:p>
    <w:p>
      <w:pPr>
        <w:pStyle w:val="Heading3"/>
        <w:ind w:right="7086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Порядок участия</w:t>
      </w:r>
    </w:p>
    <w:p>
      <w:pPr>
        <w:pStyle w:val="2"/>
        <w:numPr>
          <w:ilvl w:val="0"/>
          <w:numId w:val="3"/>
        </w:numPr>
        <w:rPr/>
      </w:pPr>
      <w:r>
        <w:rPr/>
        <w:t>Фирма-экспонент, желающая принять участие в выставке, должна заполнить заявку-договор на участие и заявки на дополнительные    услуги, заверить их подписью и печатью  и выслать Организатор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рганизатор информирует Фирму-экспонента об удовлетворении заявок и выставляет ей счет с приложением акта предоставляемых услу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лата производится банковским перечислением на расчетный счет Организатора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отказа от участия в выставке не позднее, чем за 10 дней до начала монтажа выставки, экспоненту возвращается оплаченная сумма за исключением регистрационного сбора и стоимости расходов, связанных с организацией  участия экспонента в выставке. Отказ от участия должен быть представлен в письменном вид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истрация Фирмы-экспонента, монтаж и демонтаж ее экспозиции происходит в соответствии с порядком работы выставки и при наличии документа, подтверждающего  оплату участия в выставк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юбой стенд или выставочная площадь, не занятые соответствующим экспонентом до 15.00 дня, предшествующего дню открытия выставки, могут быть переданы другим участникам, без возврата оплаты или удовлетворения любых других претензий.</w:t>
      </w:r>
    </w:p>
    <w:p>
      <w:pPr>
        <w:pStyle w:val="Heading3"/>
        <w:ind w:right="6944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Порядок оплаты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Стоимость участия в Выставке определяется в соответствии с расценками Организатора на площади и услуги. Оплата производится на основании счета, выставленного Экспоненту Организатором. Порядок и сроки платежей указываются в заявке-договоре и счет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</w:rPr>
        <w:t xml:space="preserve">Резиденты РБ производят оплату за участие в выставке и дополнительные услуги в белорусских рублях по курсу </w:t>
      </w:r>
      <w:r>
        <w:rPr>
          <w:rFonts w:cs="Arial" w:ascii="Arial" w:hAnsi="Arial"/>
          <w:sz w:val="18"/>
          <w:lang w:val="en-US"/>
        </w:rPr>
        <w:t>USD</w:t>
      </w:r>
      <w:r>
        <w:rPr>
          <w:rFonts w:cs="Arial" w:ascii="Arial" w:hAnsi="Arial"/>
          <w:sz w:val="18"/>
        </w:rPr>
        <w:t>, установленному Нацбанком РБ на день оплаты. Возможен расчет наличными денежными средствами путем внесения их непосредственно в кассы учреждений банков с последующим зачислением на текущий счет Организатора. За дополнительные услуги возможен расчет наличными денежными средствами путем внесения их непосредственно в кассу Организ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резиденты РБ производят оплату в СКВ, российских рублях банк-перечислением  Возможен расчет наличными денежными средствами путем внесения их непосредственно в кассу Организатора.</w:t>
      </w:r>
    </w:p>
    <w:p>
      <w:pPr>
        <w:pStyle w:val="21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right="5810" w:hanging="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Страхование и ответственность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кспонент несет риск и ответственность за выставочное оборудование и транспортирование, хранение и экспонирование экспонатов. Страхование своего имущества от любого риска производится Экспонентом самостоятельно.</w:t>
      </w:r>
    </w:p>
    <w:p>
      <w:pPr>
        <w:pStyle w:val="Heading3"/>
        <w:ind w:right="8503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Охран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рганизатор обеспечивает общую охрану выставочного павильона и прилегающей к нему территории в нерабочее время. В рабочее время, в период монтажа и демонтажа экспозиции, надзор за выставочным имуществом и оборудованием стенда ведет сам Экспонент. Организатор не несет ответственности в случае утраты или повреждения имущества в данный период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необходимости специальных охранных мер для Экспонентов, Экспонент может заказать их только через Организатора.</w:t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Транспортно-экспедиторское обслуживание</w:t>
      </w:r>
    </w:p>
    <w:p>
      <w:pPr>
        <w:pStyle w:val="TextBodyIndent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кспедитором на территории НВЦ «БелЭкспо» является ООО «Выставочный экспедитор», г.Минск, пр.Машерова, 14, тел/факс (375-17) 226-98-33.  Агентство обеспечивает доставку экспонатов, а также их таможенное оформление. В случае, если Экспонент самостоятельно доставляет грузы на выставку, он должен обратиться к экспедитору для таможенного оформления экспонатов.</w:t>
      </w:r>
    </w:p>
    <w:p>
      <w:pPr>
        <w:pStyle w:val="Heading2"/>
        <w:rPr>
          <w:sz w:val="18"/>
        </w:rPr>
      </w:pPr>
      <w:r>
        <w:rPr>
          <w:sz w:val="18"/>
        </w:rPr>
        <w:t>Гостиничный сервис</w:t>
      </w:r>
    </w:p>
    <w:p>
      <w:pPr>
        <w:pStyle w:val="2"/>
        <w:ind w:left="284" w:hanging="0"/>
        <w:rPr/>
      </w:pPr>
      <w:r>
        <w:rPr/>
        <w:t>По вопросам размещения в гостиницах г. Минска, трансфера, заказа билетов, открытия виз рекомендуется обращаться в ЗАО «Внешинтурист», РБ, г.Минск, Сторожевская, 14. Тел./факс: (375-17)284-70-11, 239-17-09.</w:t>
      </w:r>
    </w:p>
    <w:p>
      <w:pPr>
        <w:pStyle w:val="Heading3"/>
        <w:ind w:right="6377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Предъявление претензий</w:t>
      </w:r>
    </w:p>
    <w:p>
      <w:pPr>
        <w:pStyle w:val="2"/>
        <w:ind w:left="284" w:hanging="0"/>
        <w:rPr/>
      </w:pPr>
      <w:r>
        <w:rPr/>
        <w:t>Любые претензии к Организатору принимаются в течение одного месяца с момента завершения выставки. Разрешения споров осуществляются на основании законодательства Республики Беларусь.</w:t>
      </w:r>
    </w:p>
    <w:p>
      <w:pPr>
        <w:pStyle w:val="Heading3"/>
        <w:ind w:right="7794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Форс – мажор</w:t>
      </w:r>
    </w:p>
    <w:p>
      <w:pPr>
        <w:pStyle w:val="2"/>
        <w:ind w:left="284" w:hanging="0"/>
        <w:rPr/>
      </w:pPr>
      <w:r>
        <w:rPr/>
        <w:t>В случае наступления обстоятельств непреодолимой силы (стихийное бедствие и т.п.) Организатор вправе перенести сроки мероприятия, сократить его или даже отменить. В свою очередь, Экспонент в данных обстоятельствах вправе отказаться от участия в выставке.</w:t>
      </w:r>
    </w:p>
    <w:p>
      <w:pPr>
        <w:pStyle w:val="2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</w:t>
        <w:tab/>
        <w:tab/>
        <w:tab/>
        <w:tab/>
        <w:tab/>
        <w:tab/>
        <w:t>Подпись</w:t>
        <w:tab/>
        <w:tab/>
        <w:tab/>
        <w:tab/>
        <w:tab/>
        <w:tab/>
        <w:t>Печать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29:00Z</dcterms:created>
  <dc:creator>Манюк Павел</dc:creator>
  <dc:description/>
  <dc:language>en-US</dc:language>
  <cp:lastModifiedBy>Marina</cp:lastModifiedBy>
  <cp:lastPrinted>2002-05-03T11:20:00Z</cp:lastPrinted>
  <dcterms:modified xsi:type="dcterms:W3CDTF">2004-01-12T13:29:00Z</dcterms:modified>
  <cp:revision>3</cp:revision>
  <dc:subject/>
  <dc:title>Условия участия</dc:title>
</cp:coreProperties>
</file>